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342513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67015530"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